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bCs/>
          <w:lang w:val="en-GB"/>
        </w:rPr>
        <w:t>Observational Astrophysics I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nterferometric Practice Work Session 3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Stéphane Sacuto)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librat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GB"/>
        </w:rPr>
        <w:t>This practice work session focuses on the selection of a good calibrator for interferometric observations. The SearchCal tool (SC) is used here (http://www.jmmc.fr/searchcal_page.htm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7"/>
        </w:numPr>
        <w:jc w:val="both"/>
        <w:rPr>
          <w:lang w:val="en-GB"/>
        </w:rPr>
      </w:pPr>
      <w:r>
        <w:rPr>
          <w:lang w:val="en-GB"/>
        </w:rPr>
        <w:t>Starting SC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We will try to find the appropriate AMBER calibrators for the star Achernar in the K-band (2.1 µm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lang w:val="en-GB"/>
        </w:rPr>
      </w:pPr>
      <w:r>
        <w:rPr>
          <w:lang w:val="en-GB"/>
        </w:rPr>
        <w:t>Download the SearchCal application.</w:t>
      </w:r>
    </w:p>
    <w:p>
      <w:pPr>
        <w:pStyle w:val="Normal"/>
        <w:ind w:left="1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>Select the K-band in the Instrumental Configurat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 xml:space="preserve">Select Achernar in the Science Object box and click enter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Click Get Calibrators and be patient…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The server side of the program queries the various existing catalogs. Hopefully, if the CDS answers arrive in a reasonably short time, a result panel appear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7"/>
        </w:numPr>
        <w:jc w:val="both"/>
        <w:rPr>
          <w:lang w:val="en-GB"/>
        </w:rPr>
      </w:pPr>
      <w:r>
        <w:rPr>
          <w:lang w:val="en-GB"/>
        </w:rPr>
        <w:t>The result pane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 xml:space="preserve">Which criteria are the most important (for you) to define the best calibrator?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GB"/>
        </w:rPr>
        <w:t xml:space="preserve">Play with the different filters at the bottom of the panel. What is the calibrator that you would choose for the observation of the star and why?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What are the drawbacks in the choice of this star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7"/>
        </w:numPr>
        <w:jc w:val="both"/>
        <w:rPr>
          <w:lang w:val="en-GB"/>
        </w:rPr>
      </w:pPr>
      <w:r>
        <w:rPr>
          <w:lang w:val="en-GB"/>
        </w:rPr>
        <w:t>MIDI calibrator</w:t>
      </w:r>
    </w:p>
    <w:p>
      <w:pPr>
        <w:pStyle w:val="Normal"/>
        <w:ind w:left="1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We will now find the calibrators of Achernar, but observed with MIDI at 10µm (N-band). </w:t>
      </w:r>
    </w:p>
    <w:p>
      <w:pPr>
        <w:pStyle w:val="Normal"/>
        <w:ind w:left="1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Why are the MIDI calibrators different from the AMBER ones?</w:t>
      </w:r>
    </w:p>
    <w:p>
      <w:pPr>
        <w:pStyle w:val="Normal"/>
        <w:ind w:left="1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What is the reason the visibility values are much closer to one in this case?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480"/>
        </w:tabs>
        <w:ind w:left="4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840"/>
        </w:tabs>
        <w:ind w:left="840" w:hanging="72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480"/>
        </w:tabs>
        <w:ind w:left="4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480"/>
        </w:tabs>
        <w:ind w:left="4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840"/>
        </w:tabs>
        <w:ind w:left="840" w:hanging="72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480"/>
        </w:tabs>
        <w:ind w:left="4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4:24:00Z</dcterms:created>
  <dc:creator>Stephane SACUTO</dc:creator>
  <dc:description/>
  <dc:language>en-US</dc:language>
  <cp:lastModifiedBy>Stephane SACUTO</cp:lastModifiedBy>
  <cp:lastPrinted>2008-12-17T12:00:00Z</cp:lastPrinted>
  <dcterms:modified xsi:type="dcterms:W3CDTF">2011-11-17T10:38:00Z</dcterms:modified>
  <cp:revision>44</cp:revision>
  <dc:subject/>
  <dc:title>Calibrators</dc:title>
</cp:coreProperties>
</file>